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All’Ufficio Scolastico Regionale Friuli Venezia Giul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ia Sant’Anastasio, 12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34134  TRIES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IARE   via fax</w:t>
        <w:tab/>
        <w:t xml:space="preserve">040 43446    </w:t>
      </w:r>
      <w:r>
        <w:rPr>
          <w:b/>
          <w:bCs/>
          <w:u w:val="single"/>
        </w:rPr>
        <w:t>ENTRO IL 29.04.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. Patrizia Pavatti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ATTIVITA’ DI FORMAZIONE PER I DIRIGENTI SCOLASTICI DEL FRIULI VENEZIA GIULIA – 10 E 16 MAGGIO 2005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  <w:t>ITI “MALIGNANI” - UDIN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 w:ascii="Arial" w:hAnsi="Arial"/>
          <w:b w:val="false"/>
          <w:bCs w:val="false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CHEDA DI ISCRIZIONE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gnome e nome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stituzione Scolastica 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une e provincia 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3.7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SI ISCRIVE AD ENTRAMBE LE GIORNATE DI FORMAZIONE</w:t>
        <w:tab/>
        <w:t xml:space="preserve">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 xml:space="preserve">CON PRANZO </w:t>
        <w:tab/>
        <w:tab/>
        <w:t xml:space="preserve">   SENZA PRANZ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7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I ISCRIVE SOLO ALLA GIORNATA DEL 10 MAGGIO 2005 SU RIFORMA E FORMAZIONE</w:t>
        <w:tab/>
        <w:t xml:space="preserve">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 xml:space="preserve">CON PRANZO </w:t>
        <w:tab/>
        <w:tab/>
        <w:t xml:space="preserve">   SENZA PRANZ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45pt;width:1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I ISCRIVE SOLO ALLA GIORNATA DEL 16 MAGGIO 2005 SU VALUTAZION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 xml:space="preserve">CON PRANZO </w:t>
        <w:tab/>
        <w:tab/>
        <w:t xml:space="preserve">   SENZA PRANZ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________________</w:t>
        <w:tab/>
        <w:tab/>
        <w:tab/>
        <w:tab/>
        <w:tab/>
        <w:tab/>
        <w:t>______________________________</w:t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14:00Z</dcterms:created>
  <dc:creator>pavatti</dc:creator>
  <dc:description/>
  <dc:language>en-US</dc:language>
  <cp:lastModifiedBy>pavatti</cp:lastModifiedBy>
  <cp:lastPrinted>2005-04-20T11:20:00Z</cp:lastPrinted>
  <dcterms:modified xsi:type="dcterms:W3CDTF">2005-04-20T12:14:00Z</dcterms:modified>
  <cp:revision>2</cp:revision>
  <dc:subject/>
  <dc:title>All’Ufficio Scolastico Regionale Friuli Venezia Giulia</dc:title>
</cp:coreProperties>
</file>